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l Mirilovič, 3.sk, 3.roč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Zadanie 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Uvažujte Helmholtzov rezonátor podľa obrázku (obr.1). Nech objem dutiny rezonátora je 10 cm</w:t>
      </w:r>
      <w:r>
        <w:rPr>
          <w:vertAlign w:val="superscript"/>
        </w:rPr>
        <w:t>3</w:t>
      </w:r>
      <w:r>
        <w:rPr/>
        <w:t>, dĺžka trubice rezonátora je 5 cm a priemer trubice rezonátora je 1 cm. Vypočítajte rezonančnú frekvenciu rezonátora, nakreslite akustickú analogickú schému a nakreslite frekvenčnú závislosť akustickej objemovej rýchlosti v rezonátore za predpokladu, že na vstupe rezonátora pôsobí zdroj konštantného akustického tlaku. Pri výpočte akustickej hmotnosti trubice berte do úvahy iba jej čistú dĺž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Helmholtzov rezonátor :                                  Akustická analógová schéma 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32473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194754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>obr.1                                                                                            obr.2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Výpočet 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Graf :</w:t>
      </w:r>
      <w:r>
        <w:rPr/>
        <w:t xml:space="preserve">   (frekvenčná závislosť akustickej objemovej rýchlosti v rezonátore)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377444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10:00Z</dcterms:created>
  <dc:creator>Anonymous</dc:creator>
  <dc:description/>
  <dc:language>en-US</dc:language>
  <cp:lastModifiedBy>SPiT</cp:lastModifiedBy>
  <dcterms:modified xsi:type="dcterms:W3CDTF">2002-03-21T23:39:00Z</dcterms:modified>
  <cp:revision>7</cp:revision>
  <dc:subject/>
  <dc:title>Zadanie : </dc:title>
</cp:coreProperties>
</file>